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5000" cy="9022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02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92800" cy="8800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0" cy="880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87340" cy="8340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340" cy="834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8097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809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01945" cy="83432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945" cy="834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89880" cy="85648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880" cy="856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01945" cy="83388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945" cy="833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0:07:00Z</dcterms:created>
  <dc:creator>usuario</dc:creator>
  <dc:description/>
  <cp:keywords/>
  <dc:language>en-US</dc:language>
  <cp:lastModifiedBy>usuario</cp:lastModifiedBy>
  <dcterms:modified xsi:type="dcterms:W3CDTF">2006-08-01T10:12:00Z</dcterms:modified>
  <cp:revision>2</cp:revision>
  <dc:subject/>
  <dc:title/>
</cp:coreProperties>
</file>