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95595" cy="7133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5595" cy="7133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4960" cy="78543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7854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4960" cy="65125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6512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4325" cy="72040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325" cy="720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9405" cy="81032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8103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68290" cy="470979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8290" cy="470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2T10:07:00Z</dcterms:created>
  <dc:creator>usuario</dc:creator>
  <dc:description/>
  <cp:keywords/>
  <dc:language>en-US</dc:language>
  <cp:lastModifiedBy>usuario</cp:lastModifiedBy>
  <dcterms:modified xsi:type="dcterms:W3CDTF">2006-08-02T10:11:00Z</dcterms:modified>
  <cp:revision>3</cp:revision>
  <dc:subject/>
  <dc:title/>
</cp:coreProperties>
</file>