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21275" cy="749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749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7975" cy="5480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548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4742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74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8610" cy="754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754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2580" cy="6512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651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2580" cy="6968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696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2580" cy="7770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777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8075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07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2580" cy="5823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582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7340" cy="7193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7340" cy="6283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628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8:18:00Z</dcterms:created>
  <dc:creator>usuario</dc:creator>
  <dc:description/>
  <cp:keywords/>
  <dc:language>en-US</dc:language>
  <cp:lastModifiedBy>usuario</cp:lastModifiedBy>
  <dcterms:modified xsi:type="dcterms:W3CDTF">2006-06-30T08:27:00Z</dcterms:modified>
  <cp:revision>3</cp:revision>
  <dc:subject/>
  <dc:title/>
</cp:coreProperties>
</file>