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535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35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113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11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089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08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8435" cy="6703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670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153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03955" cy="1774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1460" cy="8294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829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03955" cy="2350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4622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1510" cy="68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3215" cy="7534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1133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4060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60013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00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40982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39427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0:02:00Z</dcterms:created>
  <dc:creator>usuario</dc:creator>
  <dc:description/>
  <cp:keywords/>
  <dc:language>en-US</dc:language>
  <cp:lastModifiedBy>usuario</cp:lastModifiedBy>
  <dcterms:modified xsi:type="dcterms:W3CDTF">2006-06-30T10:10:00Z</dcterms:modified>
  <cp:revision>3</cp:revision>
  <dc:subject/>
  <dc:title/>
</cp:coreProperties>
</file>