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693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93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400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455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45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11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11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152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15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038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03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33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33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969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904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90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284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04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96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845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84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04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020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869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86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6447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330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5509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50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019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096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524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0923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09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4110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41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305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749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66395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17703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3798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4737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66662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66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006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153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80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72478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7114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71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865" cy="661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61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37877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55206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5584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532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32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53301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33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54114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53803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38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52743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53016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30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52774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525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2420" cy="52724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5435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54648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5410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21:00Z</dcterms:created>
  <dc:creator>usuario</dc:creator>
  <dc:description/>
  <cp:keywords/>
  <dc:language>en-US</dc:language>
  <cp:lastModifiedBy>usuario</cp:lastModifiedBy>
  <dcterms:modified xsi:type="dcterms:W3CDTF">2006-07-31T09:53:00Z</dcterms:modified>
  <cp:revision>10</cp:revision>
  <dc:subject/>
  <dc:title/>
</cp:coreProperties>
</file>