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35805" cy="81851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" r="-8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818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755515" cy="771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5515" cy="771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499610" cy="74625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99610" cy="7462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75225" cy="75723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757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609465" cy="600837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9465" cy="6008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865370" cy="71329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5370" cy="7132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4901565" cy="416115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0156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26T10:35:00Z</dcterms:created>
  <dc:creator>usuario</dc:creator>
  <dc:description/>
  <cp:keywords/>
  <dc:language>en-US</dc:language>
  <cp:lastModifiedBy>usuario</cp:lastModifiedBy>
  <dcterms:modified xsi:type="dcterms:W3CDTF">2006-07-26T10:40:00Z</dcterms:modified>
  <cp:revision>2</cp:revision>
  <dc:subject/>
  <dc:title/>
</cp:coreProperties>
</file>