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185410" cy="27158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5410" cy="2715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3055" cy="70923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055" cy="709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4325" cy="54159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325" cy="5415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3055" cy="6972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055" cy="697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403215" cy="71989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215" cy="7198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4960" cy="46462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464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6T11:13:00Z</dcterms:created>
  <dc:creator>usuario</dc:creator>
  <dc:description/>
  <cp:keywords/>
  <dc:language>en-US</dc:language>
  <cp:lastModifiedBy>usuario</cp:lastModifiedBy>
  <dcterms:modified xsi:type="dcterms:W3CDTF">2006-07-26T11:17:00Z</dcterms:modified>
  <cp:revision>2</cp:revision>
  <dc:subject/>
  <dc:title/>
</cp:coreProperties>
</file>