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978400" cy="8886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0" cy="8886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18685" cy="73894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8685" cy="7389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8540" cy="71329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82490" cy="7059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2490" cy="7059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89755" cy="68129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9755" cy="681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28540" cy="72796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727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652081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6520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46:00Z</dcterms:created>
  <dc:creator>usuario</dc:creator>
  <dc:description/>
  <cp:keywords/>
  <dc:language>en-US</dc:language>
  <cp:lastModifiedBy>usuario</cp:lastModifiedBy>
  <dcterms:modified xsi:type="dcterms:W3CDTF">2006-07-26T10:10:00Z</dcterms:modified>
  <cp:revision>2</cp:revision>
  <dc:subject/>
  <dc:title/>
</cp:coreProperties>
</file>