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4325" cy="51479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147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83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83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76478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764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91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91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80251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802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51523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515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77698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7769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438531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438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82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82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03592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03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16821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1682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4606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10323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10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182054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1820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90956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804545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804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247078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2470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50252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502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229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22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90067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900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83082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830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322326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53:00Z</dcterms:created>
  <dc:creator>usuario</dc:creator>
  <dc:description/>
  <cp:keywords/>
  <dc:language>en-US</dc:language>
  <cp:lastModifiedBy>usuario</cp:lastModifiedBy>
  <dcterms:modified xsi:type="dcterms:W3CDTF">2006-07-26T11:05:00Z</dcterms:modified>
  <cp:revision>3</cp:revision>
  <dc:subject/>
  <dc:title/>
</cp:coreProperties>
</file>