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8135" cy="6765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6765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230" cy="23768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2376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01565" cy="74625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1565" cy="746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535805" cy="73158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5805" cy="731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21605" cy="7572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1605" cy="757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92345" cy="73526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2345" cy="7352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65370" cy="94170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38" r="-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5370" cy="941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1:06:00Z</dcterms:created>
  <dc:creator>usuario</dc:creator>
  <dc:description/>
  <cp:keywords/>
  <dc:language>en-US</dc:language>
  <cp:lastModifiedBy>usuario</cp:lastModifiedBy>
  <dcterms:modified xsi:type="dcterms:W3CDTF">2006-07-26T11:21:00Z</dcterms:modified>
  <cp:revision>3</cp:revision>
  <dc:subject/>
  <dc:title/>
</cp:coreProperties>
</file>