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3886835" cy="4782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4782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73450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7345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71310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713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74129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412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4960" cy="67227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4960" cy="6722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5595" cy="82257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613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61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77654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776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800354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8003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8135" cy="76644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8135" cy="766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98957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989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865" cy="534733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865" cy="534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9715" cy="888809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9715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5746115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574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22:00Z</dcterms:created>
  <dc:creator>usuario</dc:creator>
  <dc:description/>
  <cp:keywords/>
  <dc:language>en-US</dc:language>
  <cp:lastModifiedBy>usuario</cp:lastModifiedBy>
  <dcterms:modified xsi:type="dcterms:W3CDTF">2006-07-26T10:35:00Z</dcterms:modified>
  <cp:revision>2</cp:revision>
  <dc:subject/>
  <dc:title/>
</cp:coreProperties>
</file>